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de-DE" w:eastAsia="en-US"/>
        </w:rPr>
        <w:t>B890-V100R001C259B120SP02(AMSS)</w:t>
      </w:r>
      <w:r>
        <w:rPr>
          <w:i/>
          <w:color w:val="000000"/>
          <w:lang w:val="de-DE" w:eastAsia="en-US"/>
        </w:rPr>
        <w:t>&amp;</w:t>
      </w:r>
      <w:r>
        <w:rPr>
          <w:i/>
          <w:color w:val="000000"/>
          <w:lang w:val="de-DE" w:eastAsia="en-US"/>
        </w:rPr>
        <w:t>B890-V100R001C259B127SP01(ROUTER)</w:t>
      </w:r>
      <w:r>
        <w:rPr>
          <w:i/>
          <w:color w:val="000000"/>
          <w:lang w:val="de-DE" w:eastAsia="en-US"/>
        </w:rPr>
        <w:t xml:space="preserve">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4000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0-28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149"/>
        <w:gridCol w:w="1701"/>
        <w:gridCol w:w="2977"/>
        <w:gridCol w:w="184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bCs/>
                <w:i/>
                <w:color w:val="0000FF"/>
                <w:szCs w:val="21"/>
              </w:rPr>
              <w:t>Canada Telus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A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/>
                <w:bCs/>
                <w:i w:val="false"/>
                <w:color w:val="000000"/>
                <w:sz w:val="18"/>
              </w:rPr>
              <w:t>51065210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Modem 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Router Versi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21AUN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-WL1B890QM-WLB8901002-FMC B890-66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通信处理单元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加拿大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Telus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定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B890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北美版模块专用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用于透传升级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加载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21AUM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-WL1B890I-WLB8901001-FMC B890-66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接口处理单元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加拿大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Telus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定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B890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路由专用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加载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21AUP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-WL1B890I-WLB8901003-FMC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路由配置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加拿大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Telus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定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B890-66-bin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加载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1281.11.259.07.120SP02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【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B890-V100R001C259B120SP02(AMSS)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1281.11.259.22.127sp01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B890-V100R001C259B127SP01(ROUTER)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B890C259-WLB8901003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(PDM</w:t>
            </w:r>
            <w:r>
              <w:rPr>
                <w:rFonts w:ascii="Times New Roman" w:hAnsi="Times New Roman" w:cs="Times New Roman" w:eastAsia="Arial Unicode MS"/>
                <w:b/>
                <w:i w:val="false"/>
                <w:iCs/>
                <w:color w:val="000000"/>
              </w:rPr>
              <w:t>号</w:t>
            </w: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)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Arial" w:ascii="微软雅黑" w:hAnsi="微软雅黑"/>
                <w:sz w:val="18"/>
                <w:szCs w:val="18"/>
              </w:rPr>
              <w:t>0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Arial" w:ascii="微软雅黑" w:hAnsi="微软雅黑"/>
                <w:sz w:val="18"/>
                <w:szCs w:val="18"/>
              </w:rPr>
              <w:t>0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tabs>
                <w:tab w:val="clear" w:pos="425"/>
                <w:tab w:val="left" w:pos="750" w:leader="none"/>
              </w:tabs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2" w:name="Version1FileList"/>
            <w:bookmarkStart w:id="13" w:name="Version1FileList"/>
            <w:bookmarkEnd w:id="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4" w:name="Version2FileList"/>
            <w:bookmarkEnd w:id="14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B890-V100R001C259B127SP01(ROUTER).zi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  <w:lang w:val="de-DE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bookmarkStart w:id="15" w:name="Version1System"/>
            <w:bookmarkEnd w:id="15"/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B890-V100R001C259B120SP02(AMSS)&amp;B890-V100R001C259B127SP01(ROUTER)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Wulingling (Delia)</cp:lastModifiedBy>
  <dcterms:modified xsi:type="dcterms:W3CDTF">2014-10-28T03:46:00Z</dcterms:modified>
  <cp:revision>12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XZMlaQ8ozfB1/lAVDHQB0T+xWsrw1WkvkZkmIdD2WBW36JeTTJ1/Tm4ETiBxG8+I83GS0EKt
QJrhw2cBCc+ukYYOvFiBdJSVKDlKVidPXaGWuYEHqyjXCiBq7jbZflWJ2r3jzYE5yzlFvMw4
L/bLQOTGjEanIni7tOM/TsXQ0rb53a9RqFULhtIvOxOo0um95mwmBpieD4676K3MldvyDLV+
whlkcmkL9bdoiEwELT</vt:lpwstr>
  </property>
  <property fmtid="{D5CDD505-2E9C-101B-9397-08002B2CF9AE}" pid="22" name="_new_ms_pID_725431">
    <vt:lpwstr>D13I22vFfSpRwxzR0bPBToudfBE60B1NpdJGYmzdfkPE7cmM9R+wJh
a860ZniJn2DG8IeOoPKQgIs2Y8j1KDwGBI47NCLxMtX8i7bT1+U8QfpDewrsE0nbC0rg8v29
NzGWf285WscTrqYGKougTFBE/tYeFduESqtIwZJiN3/PlWGlHXqx21vOkZzY0zd8aOZHbrt5
R3DHKJBec/p4i7DN/t9IE2VXTx3EdZ9ehYRh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UO56MLVqJqJcHsdi73HkAetDaWZTi0DRqCGn
E54CnLu/vJSt5er6+b3dD0QcFqF9+KFgxH9lqsGrILIaV7SE5IMLND3YegFDLKSkQLpK713Z
Wad0jWSGLDnc+XcXlZpIJ36RYjhE2alFp81HNIdIMC7q775XIMYhn+8sc+WGJnAnVOycP1bK
hWsInS5HzlGnMKJYFADEpWIqPnxaUG12NDE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4467959</vt:lpwstr>
  </property>
</Properties>
</file>